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06 1 июн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ма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 июня</w:t>
            </w:r>
          </w:p>
        </w:tc>
      </w:tr>
      <w:tr>
        <w:trPr>
          <w:trHeight w:val="389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8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608330</wp:posOffset>
                      </wp:positionV>
                      <wp:extent cx="891540" cy="6115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720" cy="61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4" h="963">
                                    <a:moveTo>
                                      <a:pt x="1374" y="723"/>
                                    </a:moveTo>
                                    <a:cubicBezTo>
                                      <a:pt x="1335" y="834"/>
                                      <a:pt x="1179" y="903"/>
                                      <a:pt x="1044" y="933"/>
                                    </a:cubicBezTo>
                                    <a:cubicBezTo>
                                      <a:pt x="909" y="963"/>
                                      <a:pt x="676" y="925"/>
                                      <a:pt x="564" y="903"/>
                                    </a:cubicBezTo>
                                    <a:cubicBezTo>
                                      <a:pt x="452" y="881"/>
                                      <a:pt x="400" y="826"/>
                                      <a:pt x="369" y="798"/>
                                    </a:cubicBezTo>
                                    <a:cubicBezTo>
                                      <a:pt x="338" y="770"/>
                                      <a:pt x="386" y="754"/>
                                      <a:pt x="376" y="738"/>
                                    </a:cubicBezTo>
                                    <a:cubicBezTo>
                                      <a:pt x="366" y="722"/>
                                      <a:pt x="345" y="707"/>
                                      <a:pt x="309" y="701"/>
                                    </a:cubicBezTo>
                                    <a:cubicBezTo>
                                      <a:pt x="273" y="695"/>
                                      <a:pt x="208" y="706"/>
                                      <a:pt x="159" y="701"/>
                                    </a:cubicBezTo>
                                    <a:cubicBezTo>
                                      <a:pt x="110" y="696"/>
                                      <a:pt x="32" y="695"/>
                                      <a:pt x="16" y="671"/>
                                    </a:cubicBezTo>
                                    <a:cubicBezTo>
                                      <a:pt x="0" y="647"/>
                                      <a:pt x="52" y="590"/>
                                      <a:pt x="61" y="558"/>
                                    </a:cubicBezTo>
                                    <a:cubicBezTo>
                                      <a:pt x="70" y="526"/>
                                      <a:pt x="68" y="505"/>
                                      <a:pt x="69" y="476"/>
                                    </a:cubicBezTo>
                                    <a:cubicBezTo>
                                      <a:pt x="70" y="447"/>
                                      <a:pt x="53" y="415"/>
                                      <a:pt x="69" y="386"/>
                                    </a:cubicBezTo>
                                    <a:cubicBezTo>
                                      <a:pt x="85" y="357"/>
                                      <a:pt x="145" y="324"/>
                                      <a:pt x="166" y="303"/>
                                    </a:cubicBezTo>
                                    <a:cubicBezTo>
                                      <a:pt x="187" y="282"/>
                                      <a:pt x="196" y="292"/>
                                      <a:pt x="196" y="258"/>
                                    </a:cubicBezTo>
                                    <a:cubicBezTo>
                                      <a:pt x="196" y="224"/>
                                      <a:pt x="146" y="131"/>
                                      <a:pt x="166" y="101"/>
                                    </a:cubicBezTo>
                                    <a:cubicBezTo>
                                      <a:pt x="186" y="71"/>
                                      <a:pt x="272" y="93"/>
                                      <a:pt x="316" y="78"/>
                                    </a:cubicBezTo>
                                    <a:cubicBezTo>
                                      <a:pt x="360" y="63"/>
                                      <a:pt x="379" y="22"/>
                                      <a:pt x="429" y="11"/>
                                    </a:cubicBezTo>
                                    <a:cubicBezTo>
                                      <a:pt x="479" y="0"/>
                                      <a:pt x="540" y="7"/>
                                      <a:pt x="616" y="11"/>
                                    </a:cubicBezTo>
                                    <a:cubicBezTo>
                                      <a:pt x="692" y="15"/>
                                      <a:pt x="790" y="10"/>
                                      <a:pt x="886" y="33"/>
                                    </a:cubicBezTo>
                                    <a:cubicBezTo>
                                      <a:pt x="982" y="56"/>
                                      <a:pt x="1113" y="86"/>
                                      <a:pt x="1194" y="146"/>
                                    </a:cubicBezTo>
                                    <a:cubicBezTo>
                                      <a:pt x="1275" y="206"/>
                                      <a:pt x="1344" y="297"/>
                                      <a:pt x="1374" y="393"/>
                                    </a:cubicBezTo>
                                    <a:cubicBezTo>
                                      <a:pt x="1404" y="489"/>
                                      <a:pt x="1374" y="654"/>
                                      <a:pt x="1374" y="7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4,963" path="m1374,723c1335,834,1179,903,1044,933c909,963,676,925,564,903c452,881,400,826,369,798c338,770,386,754,376,738c366,722,345,707,309,701c273,695,208,706,159,701c110,696,32,695,16,671c0,647,52,590,61,558c70,526,68,505,69,476c70,447,53,415,69,386c85,357,145,324,166,303c187,282,196,292,196,258c196,224,146,131,166,101c186,71,272,93,316,78c360,63,379,22,429,11c479,0,540,7,616,11c692,15,790,10,886,33c982,56,1113,86,1194,146c1275,206,1344,297,1374,393c1404,489,1374,654,1374,723xe" stroked="f" o:allowincell="t" style="position:absolute;margin-left:30.05pt;margin-top:47.9pt;width:70.15pt;height:48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9695" distR="112395" simplePos="0" locked="0" layoutInCell="1" allowOverlap="1" relativeHeight="10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98755</wp:posOffset>
                      </wp:positionV>
                      <wp:extent cx="2042160" cy="19284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280" cy="192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6" h="3037">
                                    <a:moveTo>
                                      <a:pt x="1265" y="708"/>
                                    </a:moveTo>
                                    <a:cubicBezTo>
                                      <a:pt x="1217" y="696"/>
                                      <a:pt x="1068" y="623"/>
                                      <a:pt x="1032" y="581"/>
                                    </a:cubicBezTo>
                                    <a:cubicBezTo>
                                      <a:pt x="996" y="539"/>
                                      <a:pt x="1035" y="488"/>
                                      <a:pt x="1047" y="453"/>
                                    </a:cubicBezTo>
                                    <a:cubicBezTo>
                                      <a:pt x="1059" y="418"/>
                                      <a:pt x="1102" y="402"/>
                                      <a:pt x="1107" y="371"/>
                                    </a:cubicBezTo>
                                    <a:cubicBezTo>
                                      <a:pt x="1112" y="340"/>
                                      <a:pt x="1104" y="288"/>
                                      <a:pt x="1077" y="266"/>
                                    </a:cubicBezTo>
                                    <a:cubicBezTo>
                                      <a:pt x="1050" y="244"/>
                                      <a:pt x="976" y="242"/>
                                      <a:pt x="942" y="236"/>
                                    </a:cubicBezTo>
                                    <a:cubicBezTo>
                                      <a:pt x="908" y="230"/>
                                      <a:pt x="922" y="240"/>
                                      <a:pt x="875" y="228"/>
                                    </a:cubicBezTo>
                                    <a:cubicBezTo>
                                      <a:pt x="828" y="216"/>
                                      <a:pt x="718" y="163"/>
                                      <a:pt x="657" y="161"/>
                                    </a:cubicBezTo>
                                    <a:cubicBezTo>
                                      <a:pt x="596" y="159"/>
                                      <a:pt x="546" y="191"/>
                                      <a:pt x="507" y="213"/>
                                    </a:cubicBezTo>
                                    <a:cubicBezTo>
                                      <a:pt x="468" y="235"/>
                                      <a:pt x="472" y="301"/>
                                      <a:pt x="425" y="296"/>
                                    </a:cubicBezTo>
                                    <a:cubicBezTo>
                                      <a:pt x="378" y="291"/>
                                      <a:pt x="252" y="223"/>
                                      <a:pt x="222" y="183"/>
                                    </a:cubicBezTo>
                                    <a:cubicBezTo>
                                      <a:pt x="192" y="143"/>
                                      <a:pt x="247" y="80"/>
                                      <a:pt x="245" y="56"/>
                                    </a:cubicBezTo>
                                    <a:cubicBezTo>
                                      <a:pt x="243" y="32"/>
                                      <a:pt x="234" y="0"/>
                                      <a:pt x="207" y="41"/>
                                    </a:cubicBezTo>
                                    <a:cubicBezTo>
                                      <a:pt x="180" y="82"/>
                                      <a:pt x="109" y="168"/>
                                      <a:pt x="80" y="303"/>
                                    </a:cubicBezTo>
                                    <a:cubicBezTo>
                                      <a:pt x="51" y="438"/>
                                      <a:pt x="0" y="706"/>
                                      <a:pt x="35" y="851"/>
                                    </a:cubicBezTo>
                                    <a:cubicBezTo>
                                      <a:pt x="70" y="996"/>
                                      <a:pt x="158" y="1109"/>
                                      <a:pt x="290" y="1173"/>
                                    </a:cubicBezTo>
                                    <a:cubicBezTo>
                                      <a:pt x="422" y="1237"/>
                                      <a:pt x="526" y="1227"/>
                                      <a:pt x="830" y="1233"/>
                                    </a:cubicBezTo>
                                    <a:cubicBezTo>
                                      <a:pt x="1134" y="1239"/>
                                      <a:pt x="1836" y="1165"/>
                                      <a:pt x="2112" y="1211"/>
                                    </a:cubicBezTo>
                                    <a:cubicBezTo>
                                      <a:pt x="2388" y="1257"/>
                                      <a:pt x="2461" y="1405"/>
                                      <a:pt x="2487" y="1511"/>
                                    </a:cubicBezTo>
                                    <a:cubicBezTo>
                                      <a:pt x="2513" y="1617"/>
                                      <a:pt x="2340" y="1772"/>
                                      <a:pt x="2270" y="1848"/>
                                    </a:cubicBezTo>
                                    <a:cubicBezTo>
                                      <a:pt x="2200" y="1924"/>
                                      <a:pt x="2128" y="1929"/>
                                      <a:pt x="2067" y="1968"/>
                                    </a:cubicBezTo>
                                    <a:cubicBezTo>
                                      <a:pt x="2006" y="2007"/>
                                      <a:pt x="1927" y="2045"/>
                                      <a:pt x="1902" y="2081"/>
                                    </a:cubicBezTo>
                                    <a:cubicBezTo>
                                      <a:pt x="1877" y="2117"/>
                                      <a:pt x="1917" y="2129"/>
                                      <a:pt x="1917" y="2186"/>
                                    </a:cubicBezTo>
                                    <a:cubicBezTo>
                                      <a:pt x="1917" y="2243"/>
                                      <a:pt x="1929" y="2345"/>
                                      <a:pt x="1902" y="2426"/>
                                    </a:cubicBezTo>
                                    <a:cubicBezTo>
                                      <a:pt x="1875" y="2507"/>
                                      <a:pt x="1822" y="2587"/>
                                      <a:pt x="1752" y="2673"/>
                                    </a:cubicBezTo>
                                    <a:cubicBezTo>
                                      <a:pt x="1682" y="2759"/>
                                      <a:pt x="1512" y="2896"/>
                                      <a:pt x="1482" y="2943"/>
                                    </a:cubicBezTo>
                                    <a:cubicBezTo>
                                      <a:pt x="1452" y="2990"/>
                                      <a:pt x="1541" y="2952"/>
                                      <a:pt x="1572" y="2958"/>
                                    </a:cubicBezTo>
                                    <a:cubicBezTo>
                                      <a:pt x="1603" y="2964"/>
                                      <a:pt x="1634" y="2989"/>
                                      <a:pt x="1670" y="2981"/>
                                    </a:cubicBezTo>
                                    <a:cubicBezTo>
                                      <a:pt x="1706" y="2973"/>
                                      <a:pt x="1759" y="2924"/>
                                      <a:pt x="1790" y="2913"/>
                                    </a:cubicBezTo>
                                    <a:cubicBezTo>
                                      <a:pt x="1821" y="2902"/>
                                      <a:pt x="1833" y="2897"/>
                                      <a:pt x="1857" y="2913"/>
                                    </a:cubicBezTo>
                                    <a:cubicBezTo>
                                      <a:pt x="1881" y="2929"/>
                                      <a:pt x="1907" y="2995"/>
                                      <a:pt x="1932" y="3011"/>
                                    </a:cubicBezTo>
                                    <a:cubicBezTo>
                                      <a:pt x="1957" y="3027"/>
                                      <a:pt x="1980" y="3037"/>
                                      <a:pt x="2007" y="3011"/>
                                    </a:cubicBezTo>
                                    <a:cubicBezTo>
                                      <a:pt x="2034" y="2985"/>
                                      <a:pt x="2052" y="2881"/>
                                      <a:pt x="2097" y="2853"/>
                                    </a:cubicBezTo>
                                    <a:cubicBezTo>
                                      <a:pt x="2142" y="2825"/>
                                      <a:pt x="2245" y="2832"/>
                                      <a:pt x="2277" y="2846"/>
                                    </a:cubicBezTo>
                                    <a:cubicBezTo>
                                      <a:pt x="2309" y="2860"/>
                                      <a:pt x="2251" y="2924"/>
                                      <a:pt x="2292" y="2936"/>
                                    </a:cubicBezTo>
                                    <a:cubicBezTo>
                                      <a:pt x="2333" y="2948"/>
                                      <a:pt x="2469" y="2961"/>
                                      <a:pt x="2525" y="2921"/>
                                    </a:cubicBezTo>
                                    <a:cubicBezTo>
                                      <a:pt x="2581" y="2881"/>
                                      <a:pt x="2600" y="2733"/>
                                      <a:pt x="2630" y="2696"/>
                                    </a:cubicBezTo>
                                    <a:cubicBezTo>
                                      <a:pt x="2660" y="2659"/>
                                      <a:pt x="2673" y="2686"/>
                                      <a:pt x="2705" y="2696"/>
                                    </a:cubicBezTo>
                                    <a:cubicBezTo>
                                      <a:pt x="2737" y="2706"/>
                                      <a:pt x="2786" y="2763"/>
                                      <a:pt x="2825" y="2756"/>
                                    </a:cubicBezTo>
                                    <a:cubicBezTo>
                                      <a:pt x="2864" y="2749"/>
                                      <a:pt x="2900" y="2665"/>
                                      <a:pt x="2937" y="2651"/>
                                    </a:cubicBezTo>
                                    <a:cubicBezTo>
                                      <a:pt x="2974" y="2637"/>
                                      <a:pt x="3011" y="2679"/>
                                      <a:pt x="3050" y="2673"/>
                                    </a:cubicBezTo>
                                    <a:cubicBezTo>
                                      <a:pt x="3089" y="2667"/>
                                      <a:pt x="3161" y="2640"/>
                                      <a:pt x="3170" y="2613"/>
                                    </a:cubicBezTo>
                                    <a:cubicBezTo>
                                      <a:pt x="3179" y="2586"/>
                                      <a:pt x="3108" y="2533"/>
                                      <a:pt x="3102" y="2508"/>
                                    </a:cubicBezTo>
                                    <a:cubicBezTo>
                                      <a:pt x="3096" y="2483"/>
                                      <a:pt x="3115" y="2480"/>
                                      <a:pt x="3132" y="2463"/>
                                    </a:cubicBezTo>
                                    <a:cubicBezTo>
                                      <a:pt x="3149" y="2446"/>
                                      <a:pt x="3198" y="2430"/>
                                      <a:pt x="3207" y="2403"/>
                                    </a:cubicBezTo>
                                    <a:cubicBezTo>
                                      <a:pt x="3216" y="2376"/>
                                      <a:pt x="3216" y="2319"/>
                                      <a:pt x="3185" y="2298"/>
                                    </a:cubicBezTo>
                                    <a:cubicBezTo>
                                      <a:pt x="3154" y="2277"/>
                                      <a:pt x="3072" y="2298"/>
                                      <a:pt x="3020" y="2276"/>
                                    </a:cubicBezTo>
                                    <a:cubicBezTo>
                                      <a:pt x="2968" y="2254"/>
                                      <a:pt x="2915" y="2188"/>
                                      <a:pt x="2870" y="2163"/>
                                    </a:cubicBezTo>
                                    <a:cubicBezTo>
                                      <a:pt x="2825" y="2138"/>
                                      <a:pt x="2775" y="2142"/>
                                      <a:pt x="2750" y="2126"/>
                                    </a:cubicBezTo>
                                    <a:cubicBezTo>
                                      <a:pt x="2725" y="2110"/>
                                      <a:pt x="2715" y="2095"/>
                                      <a:pt x="2720" y="2066"/>
                                    </a:cubicBezTo>
                                    <a:cubicBezTo>
                                      <a:pt x="2725" y="2037"/>
                                      <a:pt x="2770" y="1985"/>
                                      <a:pt x="2780" y="1953"/>
                                    </a:cubicBezTo>
                                    <a:cubicBezTo>
                                      <a:pt x="2790" y="1921"/>
                                      <a:pt x="2765" y="1892"/>
                                      <a:pt x="2780" y="1871"/>
                                    </a:cubicBezTo>
                                    <a:cubicBezTo>
                                      <a:pt x="2795" y="1850"/>
                                      <a:pt x="2843" y="1848"/>
                                      <a:pt x="2870" y="1826"/>
                                    </a:cubicBezTo>
                                    <a:cubicBezTo>
                                      <a:pt x="2897" y="1804"/>
                                      <a:pt x="2932" y="1774"/>
                                      <a:pt x="2945" y="1736"/>
                                    </a:cubicBezTo>
                                    <a:cubicBezTo>
                                      <a:pt x="2958" y="1698"/>
                                      <a:pt x="2943" y="1636"/>
                                      <a:pt x="2945" y="1601"/>
                                    </a:cubicBezTo>
                                    <a:cubicBezTo>
                                      <a:pt x="2947" y="1566"/>
                                      <a:pt x="2984" y="1563"/>
                                      <a:pt x="2960" y="1526"/>
                                    </a:cubicBezTo>
                                    <a:cubicBezTo>
                                      <a:pt x="2936" y="1489"/>
                                      <a:pt x="2839" y="1411"/>
                                      <a:pt x="2802" y="1376"/>
                                    </a:cubicBezTo>
                                    <a:cubicBezTo>
                                      <a:pt x="2765" y="1341"/>
                                      <a:pt x="2724" y="1353"/>
                                      <a:pt x="2735" y="1316"/>
                                    </a:cubicBezTo>
                                    <a:cubicBezTo>
                                      <a:pt x="2746" y="1279"/>
                                      <a:pt x="2853" y="1193"/>
                                      <a:pt x="2870" y="1151"/>
                                    </a:cubicBezTo>
                                    <a:cubicBezTo>
                                      <a:pt x="2887" y="1109"/>
                                      <a:pt x="2843" y="1112"/>
                                      <a:pt x="2840" y="1061"/>
                                    </a:cubicBezTo>
                                    <a:cubicBezTo>
                                      <a:pt x="2837" y="1010"/>
                                      <a:pt x="2876" y="883"/>
                                      <a:pt x="2855" y="843"/>
                                    </a:cubicBezTo>
                                    <a:cubicBezTo>
                                      <a:pt x="2834" y="803"/>
                                      <a:pt x="2749" y="828"/>
                                      <a:pt x="2712" y="821"/>
                                    </a:cubicBezTo>
                                    <a:cubicBezTo>
                                      <a:pt x="2675" y="814"/>
                                      <a:pt x="2665" y="810"/>
                                      <a:pt x="2630" y="798"/>
                                    </a:cubicBezTo>
                                    <a:cubicBezTo>
                                      <a:pt x="2595" y="786"/>
                                      <a:pt x="2545" y="772"/>
                                      <a:pt x="2502" y="746"/>
                                    </a:cubicBezTo>
                                    <a:cubicBezTo>
                                      <a:pt x="2459" y="720"/>
                                      <a:pt x="2406" y="679"/>
                                      <a:pt x="2375" y="641"/>
                                    </a:cubicBezTo>
                                    <a:cubicBezTo>
                                      <a:pt x="2344" y="603"/>
                                      <a:pt x="2352" y="547"/>
                                      <a:pt x="2315" y="521"/>
                                    </a:cubicBezTo>
                                    <a:cubicBezTo>
                                      <a:pt x="2278" y="495"/>
                                      <a:pt x="2195" y="500"/>
                                      <a:pt x="2150" y="483"/>
                                    </a:cubicBezTo>
                                    <a:cubicBezTo>
                                      <a:pt x="2105" y="466"/>
                                      <a:pt x="2079" y="417"/>
                                      <a:pt x="2045" y="416"/>
                                    </a:cubicBezTo>
                                    <a:cubicBezTo>
                                      <a:pt x="2011" y="415"/>
                                      <a:pt x="2008" y="472"/>
                                      <a:pt x="1947" y="476"/>
                                    </a:cubicBezTo>
                                    <a:cubicBezTo>
                                      <a:pt x="1886" y="480"/>
                                      <a:pt x="1742" y="423"/>
                                      <a:pt x="1677" y="438"/>
                                    </a:cubicBezTo>
                                    <a:cubicBezTo>
                                      <a:pt x="1612" y="453"/>
                                      <a:pt x="1606" y="547"/>
                                      <a:pt x="1557" y="566"/>
                                    </a:cubicBezTo>
                                    <a:cubicBezTo>
                                      <a:pt x="1508" y="585"/>
                                      <a:pt x="1425" y="542"/>
                                      <a:pt x="1385" y="551"/>
                                    </a:cubicBezTo>
                                    <a:cubicBezTo>
                                      <a:pt x="1345" y="560"/>
                                      <a:pt x="1337" y="592"/>
                                      <a:pt x="1317" y="618"/>
                                    </a:cubicBezTo>
                                    <a:cubicBezTo>
                                      <a:pt x="1297" y="644"/>
                                      <a:pt x="1276" y="689"/>
                                      <a:pt x="1265" y="7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6,3037" path="m1265,708c1217,696,1068,623,1032,581c996,539,1035,488,1047,453c1059,418,1102,402,1107,371c1112,340,1104,288,1077,266c1050,244,976,242,942,236c908,230,922,240,875,228c828,216,718,163,657,161c596,159,546,191,507,213c468,235,472,301,425,296c378,291,252,223,222,183c192,143,247,80,245,56c243,32,234,0,207,41c180,82,109,168,80,303c51,438,0,706,35,851c70,996,158,1109,290,1173c422,1237,526,1227,830,1233c1134,1239,1836,1165,2112,1211c2388,1257,2461,1405,2487,1511c2513,1617,2340,1772,2270,1848c2200,1924,2128,1929,2067,1968c2006,2007,1927,2045,1902,2081c1877,2117,1917,2129,1917,2186c1917,2243,1929,2345,1902,2426c1875,2507,1822,2587,1752,2673c1682,2759,1512,2896,1482,2943c1452,2990,1541,2952,1572,2958c1603,2964,1634,2989,1670,2981c1706,2973,1759,2924,1790,2913c1821,2902,1833,2897,1857,2913c1881,2929,1907,2995,1932,3011c1957,3027,1980,3037,2007,3011c2034,2985,2052,2881,2097,2853c2142,2825,2245,2832,2277,2846c2309,2860,2251,2924,2292,2936c2333,2948,2469,2961,2525,2921c2581,2881,2600,2733,2630,2696c2660,2659,2673,2686,2705,2696c2737,2706,2786,2763,2825,2756c2864,2749,2900,2665,2937,2651c2974,2637,3011,2679,3050,2673c3089,2667,3161,2640,3170,2613c3179,2586,3108,2533,3102,2508c3096,2483,3115,2480,3132,2463c3149,2446,3198,2430,3207,2403c3216,2376,3216,2319,3185,2298c3154,2277,3072,2298,3020,2276c2968,2254,2915,2188,2870,2163c2825,2138,2775,2142,2750,2126c2725,2110,2715,2095,2720,2066c2725,2037,2770,1985,2780,1953c2790,1921,2765,1892,2780,1871c2795,1850,2843,1848,2870,1826c2897,1804,2932,1774,2945,1736c2958,1698,2943,1636,2945,1601c2947,1566,2984,1563,2960,1526c2936,1489,2839,1411,2802,1376c2765,1341,2724,1353,2735,1316c2746,1279,2853,1193,2870,1151c2887,1109,2843,1112,2840,1061c2837,1010,2876,883,2855,843c2834,803,2749,828,2712,821c2675,814,2665,810,2630,798c2595,786,2545,772,2502,746c2459,720,2406,679,2375,641c2344,603,2352,547,2315,521c2278,495,2195,500,2150,483c2105,466,2079,417,2045,416c2011,415,2008,472,1947,476c1886,480,1742,423,1677,438c1612,453,1606,547,1557,566c1508,585,1425,542,1385,551c1345,560,1337,592,1317,618c1297,644,1276,689,1265,708xe" stroked="f" o:allowincell="t" style="position:absolute;margin-left:133pt;margin-top:15.65pt;width:160.75pt;height:15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4300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57480</wp:posOffset>
                      </wp:positionV>
                      <wp:extent cx="2910205" cy="1480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0240" cy="148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3" h="2331">
                                    <a:moveTo>
                                      <a:pt x="1226" y="601"/>
                                    </a:moveTo>
                                    <a:cubicBezTo>
                                      <a:pt x="1238" y="566"/>
                                      <a:pt x="1214" y="484"/>
                                      <a:pt x="1241" y="428"/>
                                    </a:cubicBezTo>
                                    <a:cubicBezTo>
                                      <a:pt x="1268" y="372"/>
                                      <a:pt x="1354" y="305"/>
                                      <a:pt x="1391" y="263"/>
                                    </a:cubicBezTo>
                                    <a:cubicBezTo>
                                      <a:pt x="1428" y="221"/>
                                      <a:pt x="1438" y="204"/>
                                      <a:pt x="1466" y="173"/>
                                    </a:cubicBezTo>
                                    <a:cubicBezTo>
                                      <a:pt x="1494" y="142"/>
                                      <a:pt x="1524" y="94"/>
                                      <a:pt x="1561" y="76"/>
                                    </a:cubicBezTo>
                                    <a:cubicBezTo>
                                      <a:pt x="1598" y="58"/>
                                      <a:pt x="1658" y="78"/>
                                      <a:pt x="1688" y="68"/>
                                    </a:cubicBezTo>
                                    <a:cubicBezTo>
                                      <a:pt x="1718" y="58"/>
                                      <a:pt x="1702" y="0"/>
                                      <a:pt x="1741" y="16"/>
                                    </a:cubicBezTo>
                                    <a:cubicBezTo>
                                      <a:pt x="1780" y="32"/>
                                      <a:pt x="1877" y="137"/>
                                      <a:pt x="1921" y="166"/>
                                    </a:cubicBezTo>
                                    <a:cubicBezTo>
                                      <a:pt x="1965" y="195"/>
                                      <a:pt x="1981" y="197"/>
                                      <a:pt x="2003" y="188"/>
                                    </a:cubicBezTo>
                                    <a:cubicBezTo>
                                      <a:pt x="2025" y="179"/>
                                      <a:pt x="2010" y="127"/>
                                      <a:pt x="2056" y="113"/>
                                    </a:cubicBezTo>
                                    <a:cubicBezTo>
                                      <a:pt x="2102" y="99"/>
                                      <a:pt x="2257" y="81"/>
                                      <a:pt x="2281" y="106"/>
                                    </a:cubicBezTo>
                                    <a:cubicBezTo>
                                      <a:pt x="2305" y="131"/>
                                      <a:pt x="2225" y="191"/>
                                      <a:pt x="2198" y="263"/>
                                    </a:cubicBezTo>
                                    <a:cubicBezTo>
                                      <a:pt x="2171" y="335"/>
                                      <a:pt x="2130" y="436"/>
                                      <a:pt x="2116" y="541"/>
                                    </a:cubicBezTo>
                                    <a:cubicBezTo>
                                      <a:pt x="2102" y="646"/>
                                      <a:pt x="2095" y="791"/>
                                      <a:pt x="2116" y="893"/>
                                    </a:cubicBezTo>
                                    <a:cubicBezTo>
                                      <a:pt x="2137" y="995"/>
                                      <a:pt x="2163" y="1090"/>
                                      <a:pt x="2243" y="1156"/>
                                    </a:cubicBezTo>
                                    <a:cubicBezTo>
                                      <a:pt x="2323" y="1222"/>
                                      <a:pt x="2436" y="1271"/>
                                      <a:pt x="2596" y="1291"/>
                                    </a:cubicBezTo>
                                    <a:cubicBezTo>
                                      <a:pt x="2756" y="1311"/>
                                      <a:pt x="2964" y="1280"/>
                                      <a:pt x="3203" y="1276"/>
                                    </a:cubicBezTo>
                                    <a:cubicBezTo>
                                      <a:pt x="3442" y="1272"/>
                                      <a:pt x="3823" y="1257"/>
                                      <a:pt x="4028" y="1268"/>
                                    </a:cubicBezTo>
                                    <a:cubicBezTo>
                                      <a:pt x="4233" y="1279"/>
                                      <a:pt x="4341" y="1286"/>
                                      <a:pt x="4433" y="1343"/>
                                    </a:cubicBezTo>
                                    <a:cubicBezTo>
                                      <a:pt x="4525" y="1400"/>
                                      <a:pt x="4583" y="1521"/>
                                      <a:pt x="4583" y="1613"/>
                                    </a:cubicBezTo>
                                    <a:cubicBezTo>
                                      <a:pt x="4583" y="1705"/>
                                      <a:pt x="4534" y="1787"/>
                                      <a:pt x="4433" y="1898"/>
                                    </a:cubicBezTo>
                                    <a:cubicBezTo>
                                      <a:pt x="4332" y="2009"/>
                                      <a:pt x="4053" y="2231"/>
                                      <a:pt x="3976" y="2281"/>
                                    </a:cubicBezTo>
                                    <a:cubicBezTo>
                                      <a:pt x="3899" y="2331"/>
                                      <a:pt x="4004" y="2244"/>
                                      <a:pt x="3968" y="2198"/>
                                    </a:cubicBezTo>
                                    <a:cubicBezTo>
                                      <a:pt x="3932" y="2152"/>
                                      <a:pt x="3868" y="2052"/>
                                      <a:pt x="3758" y="2003"/>
                                    </a:cubicBezTo>
                                    <a:cubicBezTo>
                                      <a:pt x="3648" y="1954"/>
                                      <a:pt x="3504" y="1931"/>
                                      <a:pt x="3308" y="1906"/>
                                    </a:cubicBezTo>
                                    <a:cubicBezTo>
                                      <a:pt x="3112" y="1881"/>
                                      <a:pt x="2873" y="1867"/>
                                      <a:pt x="2581" y="1853"/>
                                    </a:cubicBezTo>
                                    <a:cubicBezTo>
                                      <a:pt x="2289" y="1839"/>
                                      <a:pt x="1853" y="1854"/>
                                      <a:pt x="1553" y="1823"/>
                                    </a:cubicBezTo>
                                    <a:cubicBezTo>
                                      <a:pt x="1253" y="1792"/>
                                      <a:pt x="967" y="1697"/>
                                      <a:pt x="781" y="1666"/>
                                    </a:cubicBezTo>
                                    <a:cubicBezTo>
                                      <a:pt x="595" y="1635"/>
                                      <a:pt x="530" y="1640"/>
                                      <a:pt x="436" y="1636"/>
                                    </a:cubicBezTo>
                                    <a:cubicBezTo>
                                      <a:pt x="342" y="1632"/>
                                      <a:pt x="248" y="1654"/>
                                      <a:pt x="218" y="1643"/>
                                    </a:cubicBezTo>
                                    <a:cubicBezTo>
                                      <a:pt x="188" y="1632"/>
                                      <a:pt x="231" y="1589"/>
                                      <a:pt x="256" y="1568"/>
                                    </a:cubicBezTo>
                                    <a:cubicBezTo>
                                      <a:pt x="281" y="1547"/>
                                      <a:pt x="347" y="1528"/>
                                      <a:pt x="368" y="1516"/>
                                    </a:cubicBezTo>
                                    <a:cubicBezTo>
                                      <a:pt x="389" y="1504"/>
                                      <a:pt x="383" y="1507"/>
                                      <a:pt x="383" y="1493"/>
                                    </a:cubicBezTo>
                                    <a:cubicBezTo>
                                      <a:pt x="383" y="1479"/>
                                      <a:pt x="379" y="1449"/>
                                      <a:pt x="368" y="1433"/>
                                    </a:cubicBezTo>
                                    <a:cubicBezTo>
                                      <a:pt x="357" y="1417"/>
                                      <a:pt x="347" y="1397"/>
                                      <a:pt x="316" y="1396"/>
                                    </a:cubicBezTo>
                                    <a:cubicBezTo>
                                      <a:pt x="285" y="1395"/>
                                      <a:pt x="231" y="1430"/>
                                      <a:pt x="181" y="1426"/>
                                    </a:cubicBezTo>
                                    <a:cubicBezTo>
                                      <a:pt x="131" y="1422"/>
                                      <a:pt x="32" y="1399"/>
                                      <a:pt x="16" y="1373"/>
                                    </a:cubicBezTo>
                                    <a:cubicBezTo>
                                      <a:pt x="0" y="1347"/>
                                      <a:pt x="73" y="1299"/>
                                      <a:pt x="83" y="1268"/>
                                    </a:cubicBezTo>
                                    <a:cubicBezTo>
                                      <a:pt x="93" y="1237"/>
                                      <a:pt x="77" y="1218"/>
                                      <a:pt x="76" y="1186"/>
                                    </a:cubicBezTo>
                                    <a:cubicBezTo>
                                      <a:pt x="75" y="1154"/>
                                      <a:pt x="60" y="1102"/>
                                      <a:pt x="76" y="1073"/>
                                    </a:cubicBezTo>
                                    <a:cubicBezTo>
                                      <a:pt x="92" y="1044"/>
                                      <a:pt x="152" y="1030"/>
                                      <a:pt x="173" y="1013"/>
                                    </a:cubicBezTo>
                                    <a:cubicBezTo>
                                      <a:pt x="194" y="996"/>
                                      <a:pt x="203" y="1002"/>
                                      <a:pt x="203" y="968"/>
                                    </a:cubicBezTo>
                                    <a:cubicBezTo>
                                      <a:pt x="203" y="934"/>
                                      <a:pt x="151" y="841"/>
                                      <a:pt x="173" y="811"/>
                                    </a:cubicBezTo>
                                    <a:cubicBezTo>
                                      <a:pt x="195" y="781"/>
                                      <a:pt x="292" y="802"/>
                                      <a:pt x="338" y="788"/>
                                    </a:cubicBezTo>
                                    <a:cubicBezTo>
                                      <a:pt x="384" y="774"/>
                                      <a:pt x="422" y="760"/>
                                      <a:pt x="451" y="728"/>
                                    </a:cubicBezTo>
                                    <a:cubicBezTo>
                                      <a:pt x="480" y="696"/>
                                      <a:pt x="486" y="622"/>
                                      <a:pt x="514" y="593"/>
                                    </a:cubicBezTo>
                                    <a:cubicBezTo>
                                      <a:pt x="542" y="564"/>
                                      <a:pt x="583" y="563"/>
                                      <a:pt x="619" y="556"/>
                                    </a:cubicBezTo>
                                    <a:cubicBezTo>
                                      <a:pt x="655" y="549"/>
                                      <a:pt x="691" y="534"/>
                                      <a:pt x="731" y="548"/>
                                    </a:cubicBezTo>
                                    <a:cubicBezTo>
                                      <a:pt x="771" y="562"/>
                                      <a:pt x="820" y="627"/>
                                      <a:pt x="859" y="638"/>
                                    </a:cubicBezTo>
                                    <a:cubicBezTo>
                                      <a:pt x="898" y="649"/>
                                      <a:pt x="933" y="616"/>
                                      <a:pt x="964" y="616"/>
                                    </a:cubicBezTo>
                                    <a:cubicBezTo>
                                      <a:pt x="995" y="616"/>
                                      <a:pt x="1012" y="634"/>
                                      <a:pt x="1046" y="638"/>
                                    </a:cubicBezTo>
                                    <a:cubicBezTo>
                                      <a:pt x="1080" y="642"/>
                                      <a:pt x="1136" y="644"/>
                                      <a:pt x="1166" y="638"/>
                                    </a:cubicBezTo>
                                    <a:cubicBezTo>
                                      <a:pt x="1196" y="632"/>
                                      <a:pt x="1207" y="626"/>
                                      <a:pt x="1226" y="60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3,2331" path="m1226,601c1238,566,1214,484,1241,428c1268,372,1354,305,1391,263c1428,221,1438,204,1466,173c1494,142,1524,94,1561,76c1598,58,1658,78,1688,68c1718,58,1702,0,1741,16c1780,32,1877,137,1921,166c1965,195,1981,197,2003,188c2025,179,2010,127,2056,113c2102,99,2257,81,2281,106c2305,131,2225,191,2198,263c2171,335,2130,436,2116,541c2102,646,2095,791,2116,893c2137,995,2163,1090,2243,1156c2323,1222,2436,1271,2596,1291c2756,1311,2964,1280,3203,1276c3442,1272,3823,1257,4028,1268c4233,1279,4341,1286,4433,1343c4525,1400,4583,1521,4583,1613c4583,1705,4534,1787,4433,1898c4332,2009,4053,2231,3976,2281c3899,2331,4004,2244,3968,2198c3932,2152,3868,2052,3758,2003c3648,1954,3504,1931,3308,1906c3112,1881,2873,1867,2581,1853c2289,1839,1853,1854,1553,1823c1253,1792,967,1697,781,1666c595,1635,530,1640,436,1636c342,1632,248,1654,218,1643c188,1632,231,1589,256,1568c281,1547,347,1528,368,1516c389,1504,383,1507,383,1493c383,1479,379,1449,368,1433c357,1417,347,1397,316,1396c285,1395,231,1430,181,1426c131,1422,32,1399,16,1373c0,1347,73,1299,83,1268c93,1237,77,1218,76,1186c75,1154,60,1102,76,1073c92,1044,152,1030,173,1013c194,996,203,1002,203,968c203,934,151,841,173,811c195,781,292,802,338,788c384,774,422,760,451,728c480,696,486,622,514,593c542,564,583,563,619,556c655,549,691,534,731,548c771,562,820,627,859,638c898,649,933,616,964,616c995,616,1012,634,1046,638c1080,642,1136,644,1166,638c1196,632,1207,626,1226,601xe" stroked="f" o:allowincell="t" style="position:absolute;margin-left:29.7pt;margin-top:12.4pt;width:229.1pt;height:11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858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27760</wp:posOffset>
                      </wp:positionV>
                      <wp:extent cx="636905" cy="363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6840" cy="36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72">
                                    <a:moveTo>
                                      <a:pt x="597" y="523"/>
                                    </a:moveTo>
                                    <a:cubicBezTo>
                                      <a:pt x="574" y="568"/>
                                      <a:pt x="551" y="496"/>
                                      <a:pt x="507" y="501"/>
                                    </a:cubicBezTo>
                                    <a:cubicBezTo>
                                      <a:pt x="463" y="506"/>
                                      <a:pt x="384" y="547"/>
                                      <a:pt x="334" y="553"/>
                                    </a:cubicBezTo>
                                    <a:cubicBezTo>
                                      <a:pt x="284" y="559"/>
                                      <a:pt x="249" y="537"/>
                                      <a:pt x="207" y="538"/>
                                    </a:cubicBezTo>
                                    <a:cubicBezTo>
                                      <a:pt x="165" y="539"/>
                                      <a:pt x="113" y="572"/>
                                      <a:pt x="79" y="561"/>
                                    </a:cubicBezTo>
                                    <a:cubicBezTo>
                                      <a:pt x="45" y="550"/>
                                      <a:pt x="8" y="507"/>
                                      <a:pt x="4" y="471"/>
                                    </a:cubicBezTo>
                                    <a:cubicBezTo>
                                      <a:pt x="0" y="435"/>
                                      <a:pt x="38" y="386"/>
                                      <a:pt x="57" y="343"/>
                                    </a:cubicBezTo>
                                    <a:cubicBezTo>
                                      <a:pt x="76" y="300"/>
                                      <a:pt x="84" y="236"/>
                                      <a:pt x="117" y="213"/>
                                    </a:cubicBezTo>
                                    <a:cubicBezTo>
                                      <a:pt x="150" y="190"/>
                                      <a:pt x="215" y="206"/>
                                      <a:pt x="252" y="208"/>
                                    </a:cubicBezTo>
                                    <a:cubicBezTo>
                                      <a:pt x="289" y="210"/>
                                      <a:pt x="298" y="226"/>
                                      <a:pt x="342" y="223"/>
                                    </a:cubicBezTo>
                                    <a:cubicBezTo>
                                      <a:pt x="386" y="220"/>
                                      <a:pt x="478" y="217"/>
                                      <a:pt x="514" y="190"/>
                                    </a:cubicBezTo>
                                    <a:cubicBezTo>
                                      <a:pt x="550" y="163"/>
                                      <a:pt x="533" y="94"/>
                                      <a:pt x="559" y="63"/>
                                    </a:cubicBezTo>
                                    <a:cubicBezTo>
                                      <a:pt x="585" y="32"/>
                                      <a:pt x="626" y="0"/>
                                      <a:pt x="672" y="3"/>
                                    </a:cubicBezTo>
                                    <a:cubicBezTo>
                                      <a:pt x="718" y="6"/>
                                      <a:pt x="792" y="42"/>
                                      <a:pt x="837" y="78"/>
                                    </a:cubicBezTo>
                                    <a:cubicBezTo>
                                      <a:pt x="882" y="114"/>
                                      <a:pt x="918" y="174"/>
                                      <a:pt x="942" y="220"/>
                                    </a:cubicBezTo>
                                    <a:cubicBezTo>
                                      <a:pt x="966" y="266"/>
                                      <a:pt x="972" y="318"/>
                                      <a:pt x="979" y="355"/>
                                    </a:cubicBezTo>
                                    <a:cubicBezTo>
                                      <a:pt x="986" y="392"/>
                                      <a:pt x="1003" y="420"/>
                                      <a:pt x="987" y="445"/>
                                    </a:cubicBezTo>
                                    <a:cubicBezTo>
                                      <a:pt x="971" y="470"/>
                                      <a:pt x="919" y="503"/>
                                      <a:pt x="882" y="505"/>
                                    </a:cubicBezTo>
                                    <a:cubicBezTo>
                                      <a:pt x="845" y="507"/>
                                      <a:pt x="809" y="457"/>
                                      <a:pt x="762" y="460"/>
                                    </a:cubicBezTo>
                                    <a:cubicBezTo>
                                      <a:pt x="715" y="463"/>
                                      <a:pt x="632" y="510"/>
                                      <a:pt x="597" y="5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3,572" path="m597,523c574,568,551,496,507,501c463,506,384,547,334,553c284,559,249,537,207,538c165,539,113,572,79,561c45,550,8,507,4,471c0,435,38,386,57,343c76,300,84,236,117,213c150,190,215,206,252,208c289,210,298,226,342,223c386,220,478,217,514,190c550,163,533,94,559,63c585,32,626,0,672,3c718,6,792,42,837,78c882,114,918,174,942,220c966,266,972,318,979,355c986,392,1003,420,987,445c971,470,919,503,882,505c845,507,809,457,762,460c715,463,632,510,597,523xe" stroked="f" o:allowincell="t" style="position:absolute;margin-left:13.4pt;margin-top:88.8pt;width:50.1pt;height:28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3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07060</wp:posOffset>
                      </wp:positionV>
                      <wp:extent cx="1364615" cy="12039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76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9" h="1896">
                                    <a:moveTo>
                                      <a:pt x="2135" y="1798"/>
                                    </a:moveTo>
                                    <a:cubicBezTo>
                                      <a:pt x="2149" y="1830"/>
                                      <a:pt x="2060" y="1882"/>
                                      <a:pt x="2015" y="1888"/>
                                    </a:cubicBezTo>
                                    <a:cubicBezTo>
                                      <a:pt x="1970" y="1894"/>
                                      <a:pt x="1915" y="1834"/>
                                      <a:pt x="1865" y="1835"/>
                                    </a:cubicBezTo>
                                    <a:cubicBezTo>
                                      <a:pt x="1815" y="1836"/>
                                      <a:pt x="1742" y="1896"/>
                                      <a:pt x="1715" y="1895"/>
                                    </a:cubicBezTo>
                                    <a:cubicBezTo>
                                      <a:pt x="1688" y="1894"/>
                                      <a:pt x="1724" y="1864"/>
                                      <a:pt x="1700" y="1828"/>
                                    </a:cubicBezTo>
                                    <a:cubicBezTo>
                                      <a:pt x="1676" y="1792"/>
                                      <a:pt x="1607" y="1718"/>
                                      <a:pt x="1573" y="1678"/>
                                    </a:cubicBezTo>
                                    <a:cubicBezTo>
                                      <a:pt x="1539" y="1638"/>
                                      <a:pt x="1525" y="1612"/>
                                      <a:pt x="1498" y="1588"/>
                                    </a:cubicBezTo>
                                    <a:cubicBezTo>
                                      <a:pt x="1471" y="1564"/>
                                      <a:pt x="1449" y="1558"/>
                                      <a:pt x="1408" y="1535"/>
                                    </a:cubicBezTo>
                                    <a:cubicBezTo>
                                      <a:pt x="1367" y="1512"/>
                                      <a:pt x="1291" y="1494"/>
                                      <a:pt x="1250" y="1453"/>
                                    </a:cubicBezTo>
                                    <a:cubicBezTo>
                                      <a:pt x="1209" y="1412"/>
                                      <a:pt x="1204" y="1321"/>
                                      <a:pt x="1160" y="1288"/>
                                    </a:cubicBezTo>
                                    <a:cubicBezTo>
                                      <a:pt x="1116" y="1255"/>
                                      <a:pt x="1033" y="1253"/>
                                      <a:pt x="988" y="1258"/>
                                    </a:cubicBezTo>
                                    <a:cubicBezTo>
                                      <a:pt x="943" y="1263"/>
                                      <a:pt x="930" y="1314"/>
                                      <a:pt x="890" y="1318"/>
                                    </a:cubicBezTo>
                                    <a:cubicBezTo>
                                      <a:pt x="850" y="1322"/>
                                      <a:pt x="794" y="1278"/>
                                      <a:pt x="748" y="1280"/>
                                    </a:cubicBezTo>
                                    <a:cubicBezTo>
                                      <a:pt x="702" y="1282"/>
                                      <a:pt x="656" y="1327"/>
                                      <a:pt x="613" y="1333"/>
                                    </a:cubicBezTo>
                                    <a:cubicBezTo>
                                      <a:pt x="570" y="1339"/>
                                      <a:pt x="538" y="1312"/>
                                      <a:pt x="493" y="1318"/>
                                    </a:cubicBezTo>
                                    <a:cubicBezTo>
                                      <a:pt x="448" y="1324"/>
                                      <a:pt x="390" y="1364"/>
                                      <a:pt x="343" y="1370"/>
                                    </a:cubicBezTo>
                                    <a:cubicBezTo>
                                      <a:pt x="296" y="1376"/>
                                      <a:pt x="250" y="1354"/>
                                      <a:pt x="208" y="1355"/>
                                    </a:cubicBezTo>
                                    <a:cubicBezTo>
                                      <a:pt x="166" y="1356"/>
                                      <a:pt x="122" y="1385"/>
                                      <a:pt x="88" y="1378"/>
                                    </a:cubicBezTo>
                                    <a:cubicBezTo>
                                      <a:pt x="54" y="1371"/>
                                      <a:pt x="10" y="1345"/>
                                      <a:pt x="5" y="1310"/>
                                    </a:cubicBezTo>
                                    <a:cubicBezTo>
                                      <a:pt x="0" y="1275"/>
                                      <a:pt x="39" y="1214"/>
                                      <a:pt x="58" y="1168"/>
                                    </a:cubicBezTo>
                                    <a:cubicBezTo>
                                      <a:pt x="77" y="1122"/>
                                      <a:pt x="72" y="1057"/>
                                      <a:pt x="118" y="1033"/>
                                    </a:cubicBezTo>
                                    <a:cubicBezTo>
                                      <a:pt x="164" y="1009"/>
                                      <a:pt x="269" y="1027"/>
                                      <a:pt x="335" y="1025"/>
                                    </a:cubicBezTo>
                                    <a:cubicBezTo>
                                      <a:pt x="401" y="1023"/>
                                      <a:pt x="476" y="1044"/>
                                      <a:pt x="515" y="1018"/>
                                    </a:cubicBezTo>
                                    <a:cubicBezTo>
                                      <a:pt x="554" y="992"/>
                                      <a:pt x="547" y="900"/>
                                      <a:pt x="568" y="868"/>
                                    </a:cubicBezTo>
                                    <a:cubicBezTo>
                                      <a:pt x="589" y="836"/>
                                      <a:pt x="617" y="841"/>
                                      <a:pt x="643" y="827"/>
                                    </a:cubicBezTo>
                                    <a:cubicBezTo>
                                      <a:pt x="669" y="813"/>
                                      <a:pt x="715" y="797"/>
                                      <a:pt x="725" y="782"/>
                                    </a:cubicBezTo>
                                    <a:cubicBezTo>
                                      <a:pt x="735" y="767"/>
                                      <a:pt x="717" y="752"/>
                                      <a:pt x="703" y="737"/>
                                    </a:cubicBezTo>
                                    <a:cubicBezTo>
                                      <a:pt x="689" y="722"/>
                                      <a:pt x="677" y="697"/>
                                      <a:pt x="643" y="692"/>
                                    </a:cubicBezTo>
                                    <a:cubicBezTo>
                                      <a:pt x="609" y="687"/>
                                      <a:pt x="549" y="712"/>
                                      <a:pt x="500" y="707"/>
                                    </a:cubicBezTo>
                                    <a:cubicBezTo>
                                      <a:pt x="451" y="702"/>
                                      <a:pt x="365" y="686"/>
                                      <a:pt x="350" y="662"/>
                                    </a:cubicBezTo>
                                    <a:cubicBezTo>
                                      <a:pt x="335" y="638"/>
                                      <a:pt x="401" y="598"/>
                                      <a:pt x="410" y="565"/>
                                    </a:cubicBezTo>
                                    <a:cubicBezTo>
                                      <a:pt x="419" y="532"/>
                                      <a:pt x="405" y="494"/>
                                      <a:pt x="403" y="460"/>
                                    </a:cubicBezTo>
                                    <a:cubicBezTo>
                                      <a:pt x="401" y="426"/>
                                      <a:pt x="378" y="387"/>
                                      <a:pt x="395" y="362"/>
                                    </a:cubicBezTo>
                                    <a:cubicBezTo>
                                      <a:pt x="412" y="337"/>
                                      <a:pt x="485" y="326"/>
                                      <a:pt x="508" y="310"/>
                                    </a:cubicBezTo>
                                    <a:cubicBezTo>
                                      <a:pt x="531" y="294"/>
                                      <a:pt x="531" y="300"/>
                                      <a:pt x="530" y="265"/>
                                    </a:cubicBezTo>
                                    <a:cubicBezTo>
                                      <a:pt x="529" y="230"/>
                                      <a:pt x="486" y="130"/>
                                      <a:pt x="500" y="100"/>
                                    </a:cubicBezTo>
                                    <a:cubicBezTo>
                                      <a:pt x="514" y="70"/>
                                      <a:pt x="569" y="98"/>
                                      <a:pt x="613" y="85"/>
                                    </a:cubicBezTo>
                                    <a:cubicBezTo>
                                      <a:pt x="657" y="72"/>
                                      <a:pt x="729" y="0"/>
                                      <a:pt x="763" y="20"/>
                                    </a:cubicBezTo>
                                    <a:cubicBezTo>
                                      <a:pt x="797" y="40"/>
                                      <a:pt x="778" y="116"/>
                                      <a:pt x="815" y="208"/>
                                    </a:cubicBezTo>
                                    <a:cubicBezTo>
                                      <a:pt x="852" y="300"/>
                                      <a:pt x="920" y="444"/>
                                      <a:pt x="988" y="575"/>
                                    </a:cubicBezTo>
                                    <a:cubicBezTo>
                                      <a:pt x="1056" y="706"/>
                                      <a:pt x="1105" y="845"/>
                                      <a:pt x="1220" y="995"/>
                                    </a:cubicBezTo>
                                    <a:cubicBezTo>
                                      <a:pt x="1335" y="1145"/>
                                      <a:pt x="1559" y="1359"/>
                                      <a:pt x="1678" y="1475"/>
                                    </a:cubicBezTo>
                                    <a:cubicBezTo>
                                      <a:pt x="1797" y="1591"/>
                                      <a:pt x="1857" y="1639"/>
                                      <a:pt x="1933" y="1693"/>
                                    </a:cubicBezTo>
                                    <a:cubicBezTo>
                                      <a:pt x="2009" y="1747"/>
                                      <a:pt x="2121" y="1766"/>
                                      <a:pt x="2135" y="17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9,1896" path="m2135,1798c2149,1830,2060,1882,2015,1888c1970,1894,1915,1834,1865,1835c1815,1836,1742,1896,1715,1895c1688,1894,1724,1864,1700,1828c1676,1792,1607,1718,1573,1678c1539,1638,1525,1612,1498,1588c1471,1564,1449,1558,1408,1535c1367,1512,1291,1494,1250,1453c1209,1412,1204,1321,1160,1288c1116,1255,1033,1253,988,1258c943,1263,930,1314,890,1318c850,1322,794,1278,748,1280c702,1282,656,1327,613,1333c570,1339,538,1312,493,1318c448,1324,390,1364,343,1370c296,1376,250,1354,208,1355c166,1356,122,1385,88,1378c54,1371,10,1345,5,1310c0,1275,39,1214,58,1168c77,1122,72,1057,118,1033c164,1009,269,1027,335,1025c401,1023,476,1044,515,1018c554,992,547,900,568,868c589,836,617,841,643,827c669,813,715,797,725,782c735,767,717,752,703,737c689,722,677,697,643,692c609,687,549,712,500,707c451,702,365,686,350,662c335,638,401,598,410,565c419,532,405,494,403,460c401,426,378,387,395,362c412,337,485,326,508,310c531,294,531,300,530,265c529,230,486,130,500,100c514,70,569,98,613,85c657,72,729,0,763,20c797,40,778,116,815,208c852,300,920,444,988,575c1056,706,1105,845,1220,995c1335,1145,1559,1359,1678,1475c1797,1591,1857,1639,1933,1693c2009,1747,2121,1766,2135,1798xe" stroked="f" o:allowincell="t" style="position:absolute;margin-left:13.35pt;margin-top:47.8pt;width:107.4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14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471805</wp:posOffset>
                      </wp:positionV>
                      <wp:extent cx="526415" cy="268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9" h="423">
                                    <a:moveTo>
                                      <a:pt x="765" y="94"/>
                                    </a:moveTo>
                                    <a:cubicBezTo>
                                      <a:pt x="796" y="118"/>
                                      <a:pt x="829" y="167"/>
                                      <a:pt x="810" y="211"/>
                                    </a:cubicBezTo>
                                    <a:cubicBezTo>
                                      <a:pt x="791" y="255"/>
                                      <a:pt x="718" y="326"/>
                                      <a:pt x="652" y="361"/>
                                    </a:cubicBezTo>
                                    <a:cubicBezTo>
                                      <a:pt x="586" y="396"/>
                                      <a:pt x="491" y="419"/>
                                      <a:pt x="412" y="421"/>
                                    </a:cubicBezTo>
                                    <a:cubicBezTo>
                                      <a:pt x="333" y="423"/>
                                      <a:pt x="242" y="407"/>
                                      <a:pt x="180" y="376"/>
                                    </a:cubicBezTo>
                                    <a:cubicBezTo>
                                      <a:pt x="118" y="345"/>
                                      <a:pt x="65" y="275"/>
                                      <a:pt x="37" y="233"/>
                                    </a:cubicBezTo>
                                    <a:cubicBezTo>
                                      <a:pt x="9" y="191"/>
                                      <a:pt x="0" y="160"/>
                                      <a:pt x="15" y="124"/>
                                    </a:cubicBezTo>
                                    <a:cubicBezTo>
                                      <a:pt x="30" y="88"/>
                                      <a:pt x="61" y="33"/>
                                      <a:pt x="127" y="19"/>
                                    </a:cubicBezTo>
                                    <a:cubicBezTo>
                                      <a:pt x="193" y="5"/>
                                      <a:pt x="351" y="44"/>
                                      <a:pt x="412" y="41"/>
                                    </a:cubicBezTo>
                                    <a:cubicBezTo>
                                      <a:pt x="473" y="38"/>
                                      <a:pt x="460" y="0"/>
                                      <a:pt x="495" y="4"/>
                                    </a:cubicBezTo>
                                    <a:cubicBezTo>
                                      <a:pt x="530" y="8"/>
                                      <a:pt x="577" y="49"/>
                                      <a:pt x="622" y="64"/>
                                    </a:cubicBezTo>
                                    <a:cubicBezTo>
                                      <a:pt x="667" y="79"/>
                                      <a:pt x="746" y="67"/>
                                      <a:pt x="765" y="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9,423" path="m765,94c796,118,829,167,810,211c791,255,718,326,652,361c586,396,491,419,412,421c333,423,242,407,180,376c118,345,65,275,37,233c9,191,0,160,15,124c30,88,61,33,127,19c193,5,351,44,412,41c473,38,460,0,495,4c530,8,577,49,622,64c667,79,746,67,765,94xe" stroked="f" o:allowincell="t" style="position:absolute;margin-left:210.35pt;margin-top:37.15pt;width:41.4pt;height:2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950" simplePos="0" locked="0" layoutInCell="1" allowOverlap="1" relativeHeight="15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540385</wp:posOffset>
                      </wp:positionV>
                      <wp:extent cx="1092200" cy="15836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2240" cy="158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0" h="2494">
                                    <a:moveTo>
                                      <a:pt x="757" y="320"/>
                                    </a:moveTo>
                                    <a:cubicBezTo>
                                      <a:pt x="664" y="335"/>
                                      <a:pt x="590" y="310"/>
                                      <a:pt x="525" y="283"/>
                                    </a:cubicBezTo>
                                    <a:cubicBezTo>
                                      <a:pt x="460" y="256"/>
                                      <a:pt x="405" y="196"/>
                                      <a:pt x="367" y="155"/>
                                    </a:cubicBezTo>
                                    <a:cubicBezTo>
                                      <a:pt x="329" y="114"/>
                                      <a:pt x="341" y="57"/>
                                      <a:pt x="300" y="35"/>
                                    </a:cubicBezTo>
                                    <a:cubicBezTo>
                                      <a:pt x="259" y="13"/>
                                      <a:pt x="167" y="0"/>
                                      <a:pt x="120" y="20"/>
                                    </a:cubicBezTo>
                                    <a:cubicBezTo>
                                      <a:pt x="73" y="40"/>
                                      <a:pt x="0" y="104"/>
                                      <a:pt x="15" y="155"/>
                                    </a:cubicBezTo>
                                    <a:cubicBezTo>
                                      <a:pt x="30" y="206"/>
                                      <a:pt x="128" y="249"/>
                                      <a:pt x="210" y="328"/>
                                    </a:cubicBezTo>
                                    <a:cubicBezTo>
                                      <a:pt x="292" y="407"/>
                                      <a:pt x="426" y="510"/>
                                      <a:pt x="510" y="628"/>
                                    </a:cubicBezTo>
                                    <a:cubicBezTo>
                                      <a:pt x="594" y="746"/>
                                      <a:pt x="676" y="869"/>
                                      <a:pt x="712" y="1033"/>
                                    </a:cubicBezTo>
                                    <a:cubicBezTo>
                                      <a:pt x="748" y="1197"/>
                                      <a:pt x="749" y="1425"/>
                                      <a:pt x="727" y="1610"/>
                                    </a:cubicBezTo>
                                    <a:cubicBezTo>
                                      <a:pt x="705" y="1795"/>
                                      <a:pt x="632" y="2003"/>
                                      <a:pt x="577" y="2143"/>
                                    </a:cubicBezTo>
                                    <a:cubicBezTo>
                                      <a:pt x="522" y="2283"/>
                                      <a:pt x="403" y="2411"/>
                                      <a:pt x="397" y="2450"/>
                                    </a:cubicBezTo>
                                    <a:cubicBezTo>
                                      <a:pt x="391" y="2489"/>
                                      <a:pt x="505" y="2389"/>
                                      <a:pt x="540" y="2375"/>
                                    </a:cubicBezTo>
                                    <a:cubicBezTo>
                                      <a:pt x="575" y="2361"/>
                                      <a:pt x="586" y="2353"/>
                                      <a:pt x="607" y="2368"/>
                                    </a:cubicBezTo>
                                    <a:cubicBezTo>
                                      <a:pt x="628" y="2383"/>
                                      <a:pt x="643" y="2449"/>
                                      <a:pt x="667" y="2465"/>
                                    </a:cubicBezTo>
                                    <a:cubicBezTo>
                                      <a:pt x="691" y="2481"/>
                                      <a:pt x="721" y="2494"/>
                                      <a:pt x="750" y="2465"/>
                                    </a:cubicBezTo>
                                    <a:cubicBezTo>
                                      <a:pt x="779" y="2436"/>
                                      <a:pt x="814" y="2367"/>
                                      <a:pt x="840" y="2293"/>
                                    </a:cubicBezTo>
                                    <a:cubicBezTo>
                                      <a:pt x="866" y="2219"/>
                                      <a:pt x="874" y="2108"/>
                                      <a:pt x="907" y="2023"/>
                                    </a:cubicBezTo>
                                    <a:cubicBezTo>
                                      <a:pt x="940" y="1938"/>
                                      <a:pt x="975" y="1853"/>
                                      <a:pt x="1035" y="1783"/>
                                    </a:cubicBezTo>
                                    <a:cubicBezTo>
                                      <a:pt x="1095" y="1713"/>
                                      <a:pt x="1196" y="1644"/>
                                      <a:pt x="1267" y="1603"/>
                                    </a:cubicBezTo>
                                    <a:cubicBezTo>
                                      <a:pt x="1338" y="1562"/>
                                      <a:pt x="1417" y="1580"/>
                                      <a:pt x="1462" y="1535"/>
                                    </a:cubicBezTo>
                                    <a:cubicBezTo>
                                      <a:pt x="1507" y="1490"/>
                                      <a:pt x="1502" y="1380"/>
                                      <a:pt x="1537" y="1333"/>
                                    </a:cubicBezTo>
                                    <a:cubicBezTo>
                                      <a:pt x="1572" y="1286"/>
                                      <a:pt x="1645" y="1296"/>
                                      <a:pt x="1672" y="1250"/>
                                    </a:cubicBezTo>
                                    <a:cubicBezTo>
                                      <a:pt x="1699" y="1204"/>
                                      <a:pt x="1698" y="1100"/>
                                      <a:pt x="1702" y="1055"/>
                                    </a:cubicBezTo>
                                    <a:cubicBezTo>
                                      <a:pt x="1706" y="1010"/>
                                      <a:pt x="1720" y="1015"/>
                                      <a:pt x="1695" y="980"/>
                                    </a:cubicBezTo>
                                    <a:cubicBezTo>
                                      <a:pt x="1670" y="945"/>
                                      <a:pt x="1588" y="877"/>
                                      <a:pt x="1552" y="845"/>
                                    </a:cubicBezTo>
                                    <a:cubicBezTo>
                                      <a:pt x="1516" y="813"/>
                                      <a:pt x="1466" y="824"/>
                                      <a:pt x="1477" y="785"/>
                                    </a:cubicBezTo>
                                    <a:cubicBezTo>
                                      <a:pt x="1488" y="746"/>
                                      <a:pt x="1601" y="657"/>
                                      <a:pt x="1620" y="613"/>
                                    </a:cubicBezTo>
                                    <a:cubicBezTo>
                                      <a:pt x="1639" y="569"/>
                                      <a:pt x="1591" y="559"/>
                                      <a:pt x="1590" y="523"/>
                                    </a:cubicBezTo>
                                    <a:cubicBezTo>
                                      <a:pt x="1589" y="487"/>
                                      <a:pt x="1612" y="432"/>
                                      <a:pt x="1612" y="395"/>
                                    </a:cubicBezTo>
                                    <a:cubicBezTo>
                                      <a:pt x="1612" y="358"/>
                                      <a:pt x="1614" y="317"/>
                                      <a:pt x="1590" y="298"/>
                                    </a:cubicBezTo>
                                    <a:cubicBezTo>
                                      <a:pt x="1566" y="279"/>
                                      <a:pt x="1521" y="294"/>
                                      <a:pt x="1470" y="283"/>
                                    </a:cubicBezTo>
                                    <a:cubicBezTo>
                                      <a:pt x="1419" y="272"/>
                                      <a:pt x="1332" y="249"/>
                                      <a:pt x="1282" y="230"/>
                                    </a:cubicBezTo>
                                    <a:cubicBezTo>
                                      <a:pt x="1232" y="211"/>
                                      <a:pt x="1197" y="194"/>
                                      <a:pt x="1170" y="170"/>
                                    </a:cubicBezTo>
                                    <a:cubicBezTo>
                                      <a:pt x="1143" y="146"/>
                                      <a:pt x="1146" y="78"/>
                                      <a:pt x="1117" y="88"/>
                                    </a:cubicBezTo>
                                    <a:cubicBezTo>
                                      <a:pt x="1088" y="98"/>
                                      <a:pt x="1057" y="191"/>
                                      <a:pt x="997" y="230"/>
                                    </a:cubicBezTo>
                                    <a:cubicBezTo>
                                      <a:pt x="937" y="269"/>
                                      <a:pt x="807" y="301"/>
                                      <a:pt x="757" y="3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0,2494" path="m757,320c664,335,590,310,525,283c460,256,405,196,367,155c329,114,341,57,300,35c259,13,167,0,120,20c73,40,0,104,15,155c30,206,128,249,210,328c292,407,426,510,510,628c594,746,676,869,712,1033c748,1197,749,1425,727,1610c705,1795,632,2003,577,2143c522,2283,403,2411,397,2450c391,2489,505,2389,540,2375c575,2361,586,2353,607,2368c628,2383,643,2449,667,2465c691,2481,721,2494,750,2465c779,2436,814,2367,840,2293c866,2219,874,2108,907,2023c940,1938,975,1853,1035,1783c1095,1713,1196,1644,1267,1603c1338,1562,1417,1580,1462,1535c1507,1490,1502,1380,1537,1333c1572,1286,1645,1296,1672,1250c1699,1204,1698,1100,1702,1055c1706,1010,1720,1015,1695,980c1670,945,1588,877,1552,845c1516,813,1466,824,1477,785c1488,746,1601,657,1620,613c1639,569,1591,559,1590,523c1589,487,1612,432,1612,395c1612,358,1614,317,1590,298c1566,279,1521,294,1470,283c1419,272,1332,249,1282,230c1232,211,1197,194,1170,170c1143,146,1146,78,1117,88c1088,98,1057,191,997,230c937,269,807,301,757,320xe" stroked="f" o:allowincell="t" style="position:absolute;margin-left:195.5pt;margin-top:42.55pt;width:85.95pt;height:124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665" simplePos="0" locked="0" layoutInCell="1" allowOverlap="1" relativeHeight="1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524000</wp:posOffset>
                      </wp:positionV>
                      <wp:extent cx="703580" cy="55943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55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8" h="881">
                                    <a:moveTo>
                                      <a:pt x="213" y="849"/>
                                    </a:moveTo>
                                    <a:cubicBezTo>
                                      <a:pt x="190" y="846"/>
                                      <a:pt x="196" y="776"/>
                                      <a:pt x="176" y="759"/>
                                    </a:cubicBezTo>
                                    <a:cubicBezTo>
                                      <a:pt x="156" y="742"/>
                                      <a:pt x="119" y="745"/>
                                      <a:pt x="93" y="744"/>
                                    </a:cubicBezTo>
                                    <a:cubicBezTo>
                                      <a:pt x="67" y="743"/>
                                      <a:pt x="32" y="772"/>
                                      <a:pt x="18" y="751"/>
                                    </a:cubicBezTo>
                                    <a:cubicBezTo>
                                      <a:pt x="4" y="730"/>
                                      <a:pt x="0" y="675"/>
                                      <a:pt x="11" y="616"/>
                                    </a:cubicBezTo>
                                    <a:cubicBezTo>
                                      <a:pt x="22" y="557"/>
                                      <a:pt x="52" y="466"/>
                                      <a:pt x="86" y="399"/>
                                    </a:cubicBezTo>
                                    <a:cubicBezTo>
                                      <a:pt x="120" y="332"/>
                                      <a:pt x="159" y="271"/>
                                      <a:pt x="213" y="211"/>
                                    </a:cubicBezTo>
                                    <a:cubicBezTo>
                                      <a:pt x="267" y="151"/>
                                      <a:pt x="344" y="74"/>
                                      <a:pt x="411" y="39"/>
                                    </a:cubicBezTo>
                                    <a:cubicBezTo>
                                      <a:pt x="478" y="4"/>
                                      <a:pt x="575" y="0"/>
                                      <a:pt x="618" y="1"/>
                                    </a:cubicBezTo>
                                    <a:cubicBezTo>
                                      <a:pt x="661" y="2"/>
                                      <a:pt x="645" y="35"/>
                                      <a:pt x="671" y="46"/>
                                    </a:cubicBezTo>
                                    <a:cubicBezTo>
                                      <a:pt x="697" y="57"/>
                                      <a:pt x="732" y="44"/>
                                      <a:pt x="776" y="69"/>
                                    </a:cubicBezTo>
                                    <a:cubicBezTo>
                                      <a:pt x="820" y="94"/>
                                      <a:pt x="885" y="174"/>
                                      <a:pt x="933" y="196"/>
                                    </a:cubicBezTo>
                                    <a:cubicBezTo>
                                      <a:pt x="981" y="218"/>
                                      <a:pt x="1032" y="184"/>
                                      <a:pt x="1061" y="204"/>
                                    </a:cubicBezTo>
                                    <a:cubicBezTo>
                                      <a:pt x="1090" y="224"/>
                                      <a:pt x="1108" y="291"/>
                                      <a:pt x="1106" y="316"/>
                                    </a:cubicBezTo>
                                    <a:cubicBezTo>
                                      <a:pt x="1104" y="341"/>
                                      <a:pt x="1063" y="339"/>
                                      <a:pt x="1046" y="354"/>
                                    </a:cubicBezTo>
                                    <a:cubicBezTo>
                                      <a:pt x="1029" y="369"/>
                                      <a:pt x="997" y="379"/>
                                      <a:pt x="1001" y="406"/>
                                    </a:cubicBezTo>
                                    <a:cubicBezTo>
                                      <a:pt x="1005" y="433"/>
                                      <a:pt x="1073" y="489"/>
                                      <a:pt x="1068" y="519"/>
                                    </a:cubicBezTo>
                                    <a:cubicBezTo>
                                      <a:pt x="1063" y="549"/>
                                      <a:pt x="995" y="577"/>
                                      <a:pt x="971" y="586"/>
                                    </a:cubicBezTo>
                                    <a:cubicBezTo>
                                      <a:pt x="947" y="595"/>
                                      <a:pt x="942" y="575"/>
                                      <a:pt x="926" y="571"/>
                                    </a:cubicBezTo>
                                    <a:cubicBezTo>
                                      <a:pt x="910" y="567"/>
                                      <a:pt x="889" y="563"/>
                                      <a:pt x="873" y="564"/>
                                    </a:cubicBezTo>
                                    <a:cubicBezTo>
                                      <a:pt x="857" y="565"/>
                                      <a:pt x="853" y="560"/>
                                      <a:pt x="828" y="579"/>
                                    </a:cubicBezTo>
                                    <a:cubicBezTo>
                                      <a:pt x="803" y="598"/>
                                      <a:pt x="760" y="670"/>
                                      <a:pt x="723" y="676"/>
                                    </a:cubicBezTo>
                                    <a:cubicBezTo>
                                      <a:pt x="686" y="682"/>
                                      <a:pt x="634" y="627"/>
                                      <a:pt x="603" y="616"/>
                                    </a:cubicBezTo>
                                    <a:cubicBezTo>
                                      <a:pt x="572" y="605"/>
                                      <a:pt x="567" y="572"/>
                                      <a:pt x="536" y="609"/>
                                    </a:cubicBezTo>
                                    <a:cubicBezTo>
                                      <a:pt x="505" y="646"/>
                                      <a:pt x="470" y="801"/>
                                      <a:pt x="416" y="841"/>
                                    </a:cubicBezTo>
                                    <a:cubicBezTo>
                                      <a:pt x="362" y="881"/>
                                      <a:pt x="255" y="847"/>
                                      <a:pt x="213" y="8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8,881" path="m213,849c190,846,196,776,176,759c156,742,119,745,93,744c67,743,32,772,18,751c4,730,0,675,11,616c22,557,52,466,86,399c120,332,159,271,213,211c267,151,344,74,411,39c478,4,575,0,618,1c661,2,645,35,671,46c697,57,732,44,776,69c820,94,885,174,933,196c981,218,1032,184,1061,204c1090,224,1108,291,1106,316c1104,341,1063,339,1046,354c1029,369,997,379,1001,406c1005,433,1073,489,1068,519c1063,549,995,577,971,586c947,595,942,575,926,571c910,567,889,563,873,564c857,565,853,560,828,579c803,598,760,670,723,676c686,682,634,627,603,616c572,605,567,572,536,609c505,646,470,801,416,841c362,881,255,847,213,849xe" stroked="f" o:allowincell="t" style="position:absolute;margin-left:237.55pt;margin-top:120pt;width:55.35pt;height:4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5885" simplePos="0" locked="0" layoutInCell="1" allowOverlap="1" relativeHeight="17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957580</wp:posOffset>
                      </wp:positionV>
                      <wp:extent cx="805815" cy="42545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568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9" h="670">
                                    <a:moveTo>
                                      <a:pt x="1208" y="443"/>
                                    </a:moveTo>
                                    <a:cubicBezTo>
                                      <a:pt x="1209" y="474"/>
                                      <a:pt x="1269" y="496"/>
                                      <a:pt x="1223" y="526"/>
                                    </a:cubicBezTo>
                                    <a:cubicBezTo>
                                      <a:pt x="1177" y="556"/>
                                      <a:pt x="1047" y="599"/>
                                      <a:pt x="931" y="623"/>
                                    </a:cubicBezTo>
                                    <a:cubicBezTo>
                                      <a:pt x="815" y="647"/>
                                      <a:pt x="652" y="670"/>
                                      <a:pt x="526" y="668"/>
                                    </a:cubicBezTo>
                                    <a:cubicBezTo>
                                      <a:pt x="400" y="666"/>
                                      <a:pt x="260" y="662"/>
                                      <a:pt x="173" y="608"/>
                                    </a:cubicBezTo>
                                    <a:cubicBezTo>
                                      <a:pt x="86" y="554"/>
                                      <a:pt x="2" y="437"/>
                                      <a:pt x="1" y="346"/>
                                    </a:cubicBezTo>
                                    <a:cubicBezTo>
                                      <a:pt x="0" y="255"/>
                                      <a:pt x="34" y="118"/>
                                      <a:pt x="166" y="61"/>
                                    </a:cubicBezTo>
                                    <a:cubicBezTo>
                                      <a:pt x="298" y="4"/>
                                      <a:pt x="651" y="0"/>
                                      <a:pt x="796" y="1"/>
                                    </a:cubicBezTo>
                                    <a:cubicBezTo>
                                      <a:pt x="941" y="2"/>
                                      <a:pt x="1002" y="48"/>
                                      <a:pt x="1036" y="68"/>
                                    </a:cubicBezTo>
                                    <a:cubicBezTo>
                                      <a:pt x="1070" y="88"/>
                                      <a:pt x="994" y="102"/>
                                      <a:pt x="998" y="121"/>
                                    </a:cubicBezTo>
                                    <a:cubicBezTo>
                                      <a:pt x="1002" y="140"/>
                                      <a:pt x="1022" y="145"/>
                                      <a:pt x="1058" y="181"/>
                                    </a:cubicBezTo>
                                    <a:cubicBezTo>
                                      <a:pt x="1094" y="217"/>
                                      <a:pt x="1191" y="294"/>
                                      <a:pt x="1216" y="338"/>
                                    </a:cubicBezTo>
                                    <a:cubicBezTo>
                                      <a:pt x="1241" y="382"/>
                                      <a:pt x="1219" y="406"/>
                                      <a:pt x="1208" y="4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9,670" path="m1208,443c1209,474,1269,496,1223,526c1177,556,1047,599,931,623c815,647,652,670,526,668c400,666,260,662,173,608c86,554,2,437,1,346c0,255,34,118,166,61c298,4,651,0,796,1c941,2,1002,48,1036,68c1070,88,994,102,998,121c1002,140,1022,145,1058,181c1094,217,1191,294,1216,338c1241,382,1219,406,1208,443xe" stroked="f" o:allowincell="t" style="position:absolute;margin-left:220.2pt;margin-top:75.4pt;width:63.4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220" simplePos="0" locked="0" layoutInCell="1" allowOverlap="1" relativeHeight="18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333500</wp:posOffset>
                      </wp:positionV>
                      <wp:extent cx="502920" cy="50546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2" h="796">
                                    <a:moveTo>
                                      <a:pt x="307" y="661"/>
                                    </a:moveTo>
                                    <a:cubicBezTo>
                                      <a:pt x="261" y="650"/>
                                      <a:pt x="139" y="627"/>
                                      <a:pt x="97" y="646"/>
                                    </a:cubicBezTo>
                                    <a:cubicBezTo>
                                      <a:pt x="55" y="665"/>
                                      <a:pt x="66" y="753"/>
                                      <a:pt x="52" y="774"/>
                                    </a:cubicBezTo>
                                    <a:cubicBezTo>
                                      <a:pt x="38" y="795"/>
                                      <a:pt x="21" y="794"/>
                                      <a:pt x="14" y="774"/>
                                    </a:cubicBezTo>
                                    <a:cubicBezTo>
                                      <a:pt x="7" y="754"/>
                                      <a:pt x="6" y="718"/>
                                      <a:pt x="7" y="654"/>
                                    </a:cubicBezTo>
                                    <a:cubicBezTo>
                                      <a:pt x="8" y="590"/>
                                      <a:pt x="0" y="483"/>
                                      <a:pt x="22" y="391"/>
                                    </a:cubicBezTo>
                                    <a:cubicBezTo>
                                      <a:pt x="44" y="299"/>
                                      <a:pt x="78" y="164"/>
                                      <a:pt x="142" y="99"/>
                                    </a:cubicBezTo>
                                    <a:cubicBezTo>
                                      <a:pt x="206" y="34"/>
                                      <a:pt x="318" y="2"/>
                                      <a:pt x="404" y="1"/>
                                    </a:cubicBezTo>
                                    <a:cubicBezTo>
                                      <a:pt x="490" y="0"/>
                                      <a:pt x="598" y="34"/>
                                      <a:pt x="659" y="91"/>
                                    </a:cubicBezTo>
                                    <a:cubicBezTo>
                                      <a:pt x="720" y="148"/>
                                      <a:pt x="752" y="262"/>
                                      <a:pt x="772" y="346"/>
                                    </a:cubicBezTo>
                                    <a:cubicBezTo>
                                      <a:pt x="792" y="430"/>
                                      <a:pt x="780" y="530"/>
                                      <a:pt x="779" y="594"/>
                                    </a:cubicBezTo>
                                    <a:cubicBezTo>
                                      <a:pt x="778" y="658"/>
                                      <a:pt x="781" y="715"/>
                                      <a:pt x="764" y="729"/>
                                    </a:cubicBezTo>
                                    <a:cubicBezTo>
                                      <a:pt x="747" y="743"/>
                                      <a:pt x="705" y="667"/>
                                      <a:pt x="674" y="676"/>
                                    </a:cubicBezTo>
                                    <a:cubicBezTo>
                                      <a:pt x="643" y="685"/>
                                      <a:pt x="611" y="766"/>
                                      <a:pt x="577" y="781"/>
                                    </a:cubicBezTo>
                                    <a:cubicBezTo>
                                      <a:pt x="543" y="796"/>
                                      <a:pt x="511" y="772"/>
                                      <a:pt x="472" y="766"/>
                                    </a:cubicBezTo>
                                    <a:cubicBezTo>
                                      <a:pt x="433" y="760"/>
                                      <a:pt x="371" y="762"/>
                                      <a:pt x="344" y="744"/>
                                    </a:cubicBezTo>
                                    <a:cubicBezTo>
                                      <a:pt x="317" y="726"/>
                                      <a:pt x="315" y="678"/>
                                      <a:pt x="307" y="6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2,796" path="m307,661c261,650,139,627,97,646c55,665,66,753,52,774c38,795,21,794,14,774c7,754,6,718,7,654c8,590,0,483,22,391c44,299,78,164,142,99c206,34,318,2,404,1c490,0,598,34,659,91c720,148,752,262,772,346c792,430,780,530,779,594c778,658,781,715,764,729c747,743,705,667,674,676c643,685,611,766,577,781c543,796,511,772,472,766c433,760,371,762,344,744c317,726,315,678,307,661xe" stroked="f" o:allowincell="t" style="position:absolute;margin-left:134.4pt;margin-top:105pt;width:39.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9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0906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0.95pt;width:26.8pt;height:13.6pt" coordorigin="6371,2219" coordsize="536,272">
                      <v:rect id="shape_0" stroked="t" o:allowincell="t" style="position:absolute;left:6371;top:2219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295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6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505460</wp:posOffset>
                      </wp:positionV>
                      <wp:extent cx="690245" cy="1135380"/>
                      <wp:effectExtent l="5715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0120" cy="113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7" h="1788">
                                    <a:moveTo>
                                      <a:pt x="0" y="945"/>
                                    </a:moveTo>
                                    <a:cubicBezTo>
                                      <a:pt x="42" y="976"/>
                                      <a:pt x="117" y="1009"/>
                                      <a:pt x="255" y="1133"/>
                                    </a:cubicBezTo>
                                    <a:cubicBezTo>
                                      <a:pt x="393" y="1257"/>
                                      <a:pt x="694" y="1588"/>
                                      <a:pt x="825" y="1688"/>
                                    </a:cubicBezTo>
                                    <a:cubicBezTo>
                                      <a:pt x="956" y="1788"/>
                                      <a:pt x="1007" y="1753"/>
                                      <a:pt x="1043" y="1733"/>
                                    </a:cubicBezTo>
                                    <a:cubicBezTo>
                                      <a:pt x="1079" y="1713"/>
                                      <a:pt x="1087" y="1642"/>
                                      <a:pt x="1043" y="1568"/>
                                    </a:cubicBezTo>
                                    <a:cubicBezTo>
                                      <a:pt x="999" y="1494"/>
                                      <a:pt x="886" y="1406"/>
                                      <a:pt x="780" y="1290"/>
                                    </a:cubicBezTo>
                                    <a:cubicBezTo>
                                      <a:pt x="674" y="1174"/>
                                      <a:pt x="495" y="1015"/>
                                      <a:pt x="405" y="870"/>
                                    </a:cubicBezTo>
                                    <a:cubicBezTo>
                                      <a:pt x="315" y="725"/>
                                      <a:pt x="264" y="565"/>
                                      <a:pt x="240" y="420"/>
                                    </a:cubicBezTo>
                                    <a:cubicBezTo>
                                      <a:pt x="216" y="275"/>
                                      <a:pt x="258" y="87"/>
                                      <a:pt x="2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7,1788" path="m0,945c42,976,117,1009,255,1133c393,1257,694,1588,825,1688c956,1788,1007,1753,1043,1733c1079,1713,1087,1642,1043,1568c999,1494,886,1406,780,1290c674,1174,495,1015,405,870c315,725,264,565,240,420c216,275,258,87,263,0e" stroked="t" o:allowincell="t" style="position:absolute;margin-left:48.1pt;margin-top:39.8pt;width:54.3pt;height:89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372110</wp:posOffset>
                      </wp:positionV>
                      <wp:extent cx="1423670" cy="1461770"/>
                      <wp:effectExtent l="5080" t="508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800" cy="146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2" h="2302">
                                    <a:moveTo>
                                      <a:pt x="0" y="1395"/>
                                    </a:moveTo>
                                    <a:cubicBezTo>
                                      <a:pt x="39" y="1419"/>
                                      <a:pt x="53" y="1406"/>
                                      <a:pt x="232" y="1538"/>
                                    </a:cubicBezTo>
                                    <a:cubicBezTo>
                                      <a:pt x="411" y="1670"/>
                                      <a:pt x="843" y="2078"/>
                                      <a:pt x="1072" y="2190"/>
                                    </a:cubicBezTo>
                                    <a:cubicBezTo>
                                      <a:pt x="1301" y="2302"/>
                                      <a:pt x="1501" y="2254"/>
                                      <a:pt x="1605" y="2213"/>
                                    </a:cubicBezTo>
                                    <a:cubicBezTo>
                                      <a:pt x="1709" y="2172"/>
                                      <a:pt x="1731" y="2039"/>
                                      <a:pt x="1695" y="1943"/>
                                    </a:cubicBezTo>
                                    <a:cubicBezTo>
                                      <a:pt x="1659" y="1847"/>
                                      <a:pt x="1492" y="1740"/>
                                      <a:pt x="1387" y="1635"/>
                                    </a:cubicBezTo>
                                    <a:cubicBezTo>
                                      <a:pt x="1282" y="1530"/>
                                      <a:pt x="1145" y="1419"/>
                                      <a:pt x="1065" y="1313"/>
                                    </a:cubicBezTo>
                                    <a:cubicBezTo>
                                      <a:pt x="985" y="1207"/>
                                      <a:pt x="932" y="1099"/>
                                      <a:pt x="907" y="998"/>
                                    </a:cubicBezTo>
                                    <a:cubicBezTo>
                                      <a:pt x="882" y="897"/>
                                      <a:pt x="888" y="794"/>
                                      <a:pt x="915" y="705"/>
                                    </a:cubicBezTo>
                                    <a:cubicBezTo>
                                      <a:pt x="942" y="616"/>
                                      <a:pt x="998" y="527"/>
                                      <a:pt x="1072" y="465"/>
                                    </a:cubicBezTo>
                                    <a:cubicBezTo>
                                      <a:pt x="1146" y="403"/>
                                      <a:pt x="1208" y="384"/>
                                      <a:pt x="1357" y="330"/>
                                    </a:cubicBezTo>
                                    <a:cubicBezTo>
                                      <a:pt x="1506" y="276"/>
                                      <a:pt x="1818" y="198"/>
                                      <a:pt x="1965" y="143"/>
                                    </a:cubicBezTo>
                                    <a:cubicBezTo>
                                      <a:pt x="2112" y="88"/>
                                      <a:pt x="2184" y="30"/>
                                      <a:pt x="22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2,2302" path="m0,1395c39,1419,53,1406,232,1538c411,1670,843,2078,1072,2190c1301,2302,1501,2254,1605,2213c1709,2172,1731,2039,1695,1943c1659,1847,1492,1740,1387,1635c1282,1530,1145,1419,1065,1313c985,1207,932,1099,907,998c882,897,888,794,915,705c942,616,998,527,1072,465c1146,403,1208,384,1357,330c1506,276,1818,198,1965,143c2112,88,2184,30,2242,0e" stroked="t" o:allowincell="t" style="position:absolute;margin-left:38.75pt;margin-top:29.3pt;width:112.05pt;height:115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9215</wp:posOffset>
                      </wp:positionV>
                      <wp:extent cx="194945" cy="14287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2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25">
                                    <a:moveTo>
                                      <a:pt x="307" y="225"/>
                                    </a:moveTo>
                                    <a:cubicBezTo>
                                      <a:pt x="282" y="201"/>
                                      <a:pt x="208" y="119"/>
                                      <a:pt x="157" y="82"/>
                                    </a:cubicBezTo>
                                    <a:cubicBezTo>
                                      <a:pt x="106" y="45"/>
                                      <a:pt x="33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,225" path="m307,225c282,201,208,119,157,82c106,45,33,17,0,0e" stroked="t" o:allowincell="t" style="position:absolute;margin-left:16.25pt;margin-top:105.45pt;width:15.3pt;height:1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4">
                      <wp:simplePos x="0" y="0"/>
                      <wp:positionH relativeFrom="column">
                        <wp:posOffset>1651000</wp:posOffset>
                      </wp:positionH>
                      <wp:positionV relativeFrom="paragraph">
                        <wp:posOffset>486410</wp:posOffset>
                      </wp:positionV>
                      <wp:extent cx="1217295" cy="1590675"/>
                      <wp:effectExtent l="0" t="5715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7160" cy="159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7" h="2505">
                                    <a:moveTo>
                                      <a:pt x="1302" y="2505"/>
                                    </a:moveTo>
                                    <a:cubicBezTo>
                                      <a:pt x="1361" y="2477"/>
                                      <a:pt x="1560" y="2419"/>
                                      <a:pt x="1655" y="2340"/>
                                    </a:cubicBezTo>
                                    <a:cubicBezTo>
                                      <a:pt x="1750" y="2261"/>
                                      <a:pt x="1872" y="2138"/>
                                      <a:pt x="1872" y="2033"/>
                                    </a:cubicBezTo>
                                    <a:cubicBezTo>
                                      <a:pt x="1872" y="1928"/>
                                      <a:pt x="1880" y="1779"/>
                                      <a:pt x="1655" y="1710"/>
                                    </a:cubicBezTo>
                                    <a:cubicBezTo>
                                      <a:pt x="1430" y="1641"/>
                                      <a:pt x="786" y="1697"/>
                                      <a:pt x="522" y="1620"/>
                                    </a:cubicBezTo>
                                    <a:cubicBezTo>
                                      <a:pt x="258" y="1543"/>
                                      <a:pt x="144" y="1377"/>
                                      <a:pt x="72" y="1245"/>
                                    </a:cubicBezTo>
                                    <a:cubicBezTo>
                                      <a:pt x="0" y="1113"/>
                                      <a:pt x="12" y="933"/>
                                      <a:pt x="87" y="825"/>
                                    </a:cubicBezTo>
                                    <a:cubicBezTo>
                                      <a:pt x="162" y="717"/>
                                      <a:pt x="315" y="668"/>
                                      <a:pt x="522" y="593"/>
                                    </a:cubicBezTo>
                                    <a:cubicBezTo>
                                      <a:pt x="729" y="518"/>
                                      <a:pt x="1133" y="441"/>
                                      <a:pt x="1332" y="375"/>
                                    </a:cubicBezTo>
                                    <a:cubicBezTo>
                                      <a:pt x="1531" y="309"/>
                                      <a:pt x="1617" y="258"/>
                                      <a:pt x="1715" y="195"/>
                                    </a:cubicBezTo>
                                    <a:cubicBezTo>
                                      <a:pt x="1813" y="132"/>
                                      <a:pt x="1875" y="41"/>
                                      <a:pt x="1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7,2505" path="m1302,2505c1361,2477,1560,2419,1655,2340c1750,2261,1872,2138,1872,2033c1872,1928,1880,1779,1655,1710c1430,1641,786,1697,522,1620c258,1543,144,1377,72,1245c0,1113,12,933,87,825c162,717,315,668,522,593c729,518,1133,441,1332,375c1531,309,1617,258,1715,195c1813,132,1875,41,1917,0e" stroked="t" o:allowincell="t" style="position:absolute;margin-left:130pt;margin-top:38.3pt;width:95.8pt;height:12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2950210</wp:posOffset>
                      </wp:positionH>
                      <wp:positionV relativeFrom="paragraph">
                        <wp:posOffset>838835</wp:posOffset>
                      </wp:positionV>
                      <wp:extent cx="546735" cy="1162050"/>
                      <wp:effectExtent l="0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1830">
                                    <a:moveTo>
                                      <a:pt x="224" y="1830"/>
                                    </a:moveTo>
                                    <a:cubicBezTo>
                                      <a:pt x="250" y="1787"/>
                                      <a:pt x="359" y="1681"/>
                                      <a:pt x="381" y="1575"/>
                                    </a:cubicBezTo>
                                    <a:cubicBezTo>
                                      <a:pt x="403" y="1469"/>
                                      <a:pt x="414" y="1320"/>
                                      <a:pt x="359" y="1193"/>
                                    </a:cubicBezTo>
                                    <a:cubicBezTo>
                                      <a:pt x="304" y="1066"/>
                                      <a:pt x="102" y="916"/>
                                      <a:pt x="51" y="810"/>
                                    </a:cubicBezTo>
                                    <a:cubicBezTo>
                                      <a:pt x="0" y="704"/>
                                      <a:pt x="14" y="626"/>
                                      <a:pt x="51" y="555"/>
                                    </a:cubicBezTo>
                                    <a:cubicBezTo>
                                      <a:pt x="88" y="484"/>
                                      <a:pt x="182" y="443"/>
                                      <a:pt x="276" y="383"/>
                                    </a:cubicBezTo>
                                    <a:cubicBezTo>
                                      <a:pt x="370" y="323"/>
                                      <a:pt x="517" y="259"/>
                                      <a:pt x="614" y="195"/>
                                    </a:cubicBezTo>
                                    <a:cubicBezTo>
                                      <a:pt x="711" y="131"/>
                                      <a:pt x="810" y="41"/>
                                      <a:pt x="86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1,1830" path="m224,1830c250,1787,359,1681,381,1575c403,1469,414,1320,359,1193c304,1066,102,916,51,810c0,704,14,626,51,555c88,484,182,443,276,383c370,323,517,259,614,195c711,131,810,41,861,0e" stroked="t" o:allowincell="t" style="position:absolute;margin-left:232.3pt;margin-top:66.05pt;width:43pt;height:9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10287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31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81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31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ма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8743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6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988185</wp:posOffset>
                      </wp:positionV>
                      <wp:extent cx="573405" cy="22161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56.5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273685</wp:posOffset>
                      </wp:positionV>
                      <wp:extent cx="573405" cy="221615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21.5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324100</wp:posOffset>
                      </wp:positionV>
                      <wp:extent cx="800100" cy="3429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8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9385</wp:posOffset>
                      </wp:positionV>
                      <wp:extent cx="573405" cy="22161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2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188085</wp:posOffset>
                      </wp:positionV>
                      <wp:extent cx="573405" cy="221615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93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95500</wp:posOffset>
                      </wp:positionV>
                      <wp:extent cx="573405" cy="221615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730885</wp:posOffset>
                      </wp:positionV>
                      <wp:extent cx="57340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161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отмечалась холодная сухая погода, обусловленная гребнем антициклона. Среднесуточная температура воздуха оказалась ниже климатической нормы на 3-5ºС при значениях +10+11ºС, такой температурный фон характерен для начала мая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не превышал +13+16ºС. Сегодня ночью воздух охлаждался до +2+7ºС, и по крайнему северо-востоку на высоте 2 см от поверхности земли отмечался слабый заморозок около -0ºС.</w:t>
            </w:r>
          </w:p>
          <w:p>
            <w:pPr>
              <w:pStyle w:val="Normal"/>
              <w:tabs>
                <w:tab w:val="clear" w:pos="708"/>
                <w:tab w:val="left" w:pos="9519" w:leader="none"/>
              </w:tabs>
              <w:ind w:firstLine="573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поле повышенного давления существенных осадков не было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Западной Двине суточное падение уровня воды составило 8-11 см, на притоках понижение уровня было незначительным. Температура воды сегодня утром понизилась до 15-17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60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ма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Неблагоприят-ные метеорологи-ческие  </w:t>
            </w:r>
          </w:p>
          <w:p>
            <w:pPr>
              <w:pStyle w:val="Normal"/>
              <w:ind w:left="-91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явления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9"/>
                <w:szCs w:val="19"/>
              </w:rPr>
              <w:t></w:t>
            </w:r>
            <w:r>
              <w:rPr>
                <w:i/>
                <w:iCs/>
                <w:color w:val="FF0000"/>
                <w:sz w:val="19"/>
                <w:szCs w:val="19"/>
              </w:rPr>
              <w:t>С</w:t>
            </w:r>
          </w:p>
          <w:p>
            <w:pPr>
              <w:pStyle w:val="Normal"/>
              <w:ind w:left="-91" w:hanging="0"/>
              <w:jc w:val="center"/>
              <w:rPr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0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4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3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6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 июн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215" cy="233172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215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8321849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ктивных  атмосферных фронтов от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циклона с центром над Финским заливом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в начале ночи будет падать, потом начн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ь, днем кратковременные дожд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и, местами сильные дожди, днем кратковременные дожд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с переходом на западный 5-10 м/с,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западный 5-10 м/с, порывы до         14 м/с, местами порывы до               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9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0 +1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июн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западный 5-10 м/с, местами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rPr/>
            </w:pPr>
            <w:r>
              <w:rPr>
                <w:i/>
                <w:sz w:val="28"/>
                <w:szCs w:val="28"/>
              </w:rPr>
              <w:t>03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ind w:right="-148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6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2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июнь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месячная температура воздуха ожидается на 0,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5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климатическая норма 70-87 мм).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8" w:hanging="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июня:</w:t>
            </w:r>
          </w:p>
          <w:p>
            <w:pPr>
              <w:pStyle w:val="Normal"/>
              <w:spacing w:lineRule="exact" w:line="260"/>
              <w:ind w:right="-148" w:hanging="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  <w:t>\</w:t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26:00Z</dcterms:created>
  <dc:creator>ООПГМИ</dc:creator>
  <dc:description/>
  <cp:keywords/>
  <dc:language>en-US</dc:language>
  <cp:lastModifiedBy>Admin</cp:lastModifiedBy>
  <cp:lastPrinted>2012-06-01T12:30:00Z</cp:lastPrinted>
  <dcterms:modified xsi:type="dcterms:W3CDTF">2012-06-01T12:26:00Z</dcterms:modified>
  <cp:revision>2</cp:revision>
  <dc:subject/>
  <dc:title> </dc:title>
</cp:coreProperties>
</file>